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 </w:t>
      </w:r>
    </w:p>
    <w:p>
      <w:pPr>
        <w:pStyle w:val="Header"/>
        <w:tabs>
          <w:tab w:val="clear" w:pos="4536"/>
          <w:tab w:val="clear" w:pos="9072"/>
        </w:tabs>
        <w:rPr>
          <w:rFonts w:ascii="Arial" w:hAnsi="Arial" w:cs="Arial"/>
          <w:bCs/>
          <w:lang w:eastAsia="fr-FR"/>
        </w:rPr>
      </w:pPr>
      <w:r>
        <w:rPr>
          <w:rFonts w:cs="Arial" w:ascii="Arial" w:hAnsi="Arial"/>
          <w:bCs/>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ultation n° AIX-01-25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préparatoires à l’installation d’un système de Détection Neutralisation des Communications Illicites (DNCI) au Centre pénitentiaire d’Aix-Luynes (Aix 1 et Aix 2) - en 2 Lo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0" w:right="0" w:hanging="0"/>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1960411"/>
      <w:bookmarkStart w:id="1" w:name="__Fieldmark__0_2701960411"/>
      <w:bookmarkEnd w:id="1"/>
      <w:r>
        <w:rPr/>
      </w:r>
      <w:r>
        <w:rPr/>
        <w:fldChar w:fldCharType="end"/>
      </w:r>
      <w:r>
        <w:rPr/>
        <w:t> </w:t>
      </w:r>
      <w:r>
        <w:rPr>
          <w:rFonts w:cs="Arial" w:ascii="Arial" w:hAnsi="Arial"/>
          <w:b/>
          <w:bCs/>
        </w:rPr>
        <w:t xml:space="preserve">pour le lot n°……. </w:t>
      </w:r>
      <w:r>
        <w:rPr>
          <w:rFonts w:cs="Arial" w:ascii="Arial" w:hAnsi="Arial"/>
        </w:rPr>
        <w:t xml:space="preserve">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1960411"/>
      <w:bookmarkStart w:id="3" w:name="__Fieldmark__1_270196041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1960411"/>
      <w:bookmarkStart w:id="5" w:name="__Fieldmark__2_270196041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1960411"/>
      <w:bookmarkStart w:id="7" w:name="__Fieldmark__3_270196041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01960411"/>
      <w:bookmarkStart w:id="9" w:name="__Fieldmark__4_270196041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1960411"/>
      <w:bookmarkStart w:id="11" w:name="__Fieldmark__5_270196041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1960411"/>
      <w:bookmarkStart w:id="13" w:name="__Fieldmark__6_270196041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4518"/>
        <w:gridCol w:w="5811"/>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8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8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01960411"/>
      <w:bookmarkStart w:id="15" w:name="__Fieldmark__7_270196041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1960411"/>
      <w:bookmarkStart w:id="17" w:name="__Fieldmark__8_270196041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01960411"/>
      <w:bookmarkStart w:id="19" w:name="__Fieldmark__9_270196041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6154" w:leader="none"/>
        </w:tabs>
        <w:spacing w:before="120" w:after="120"/>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AIX-0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Titre3">
    <w:name w:val="Titre3"/>
    <w:basedOn w:val="Normal"/>
    <w:next w:val="TextBody"/>
    <w:qFormat/>
    <w:pPr>
      <w:keepNext w:val="true"/>
      <w:spacing w:before="240" w:after="120"/>
    </w:pPr>
    <w:rPr>
      <w:rFonts w:ascii="Arial" w:hAnsi="Arial" w:eastAsia="Microsoft YaHei" w:cs="Mangal;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Mangal"/>
      <w:sz w:val="28"/>
      <w:szCs w:val="28"/>
    </w:rPr>
  </w:style>
  <w:style w:type="paragraph" w:styleId="Titre1">
    <w:name w:val="Titre1"/>
    <w:basedOn w:val="Normal"/>
    <w:next w:val="TextBody"/>
    <w:qFormat/>
    <w:pPr>
      <w:keepNext w:val="true"/>
      <w:spacing w:before="240" w:after="120"/>
    </w:pPr>
    <w:rPr>
      <w:rFonts w:ascii="Arial" w:hAnsi="Arial" w:eastAsia="Microsoft YaHei" w:cs="Mangal;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18:00Z</dcterms:created>
  <dc:creator>BOUVIER-VITAL ISABELLE</dc:creator>
  <dc:description/>
  <cp:keywords/>
  <dc:language>en-US</dc:language>
  <cp:lastModifiedBy>BOGBE Stephanie</cp:lastModifiedBy>
  <cp:lastPrinted>2021-01-19T09:37:00Z</cp:lastPrinted>
  <dcterms:modified xsi:type="dcterms:W3CDTF">2025-10-10T12:33:00Z</dcterms:modified>
  <cp:revision>6</cp:revision>
  <dc:subject/>
  <dc:title/>
</cp:coreProperties>
</file>